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700729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4749159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